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incipes généraux de la linguistique énonci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35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que se posent les structuralistes 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que se posent les énonciativistes 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omment les formes linguistiques sont-elles connectées selon un découpage en phonèmes, lexèmes, morphèmes, syntagmes, etc... 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omment les formes linguistiques se mettent en situation et sont-elles prises en charge par des énonciateu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pendant le courant post-structuraliste n'exclue pas l'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</w:t>
      </w:r>
      <w:r>
        <w:rPr>
          <w:b/>
        </w:rPr>
        <w:t>énoncé</w:t>
      </w:r>
      <w:r>
        <w:rPr/>
        <w:t xml:space="preserve"> est le produit d'un énonciateur au cours d'un acte d'énonciation dans une situation donnée.</w:t>
        <w:br/>
        <w:br/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Phra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Forme syntaxique comprenant au moins un verbe conjugué.</w:t>
              <w:br/>
              <w:t xml:space="preserve">(ex. </w:t>
            </w:r>
            <w:r>
              <w:rPr>
                <w:i/>
              </w:rPr>
              <w:t>Je n'aime pas beaucoup le poisson surgelé</w:t>
            </w:r>
            <w:r>
              <w:rPr/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b/>
                <w:caps/>
              </w:rPr>
              <w:t>Énoncé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produit d'un énonciateur au cours d'un acte d'énonciation dans une situation donnée.</w:t>
              <w:br/>
            </w:r>
          </w:p>
          <w:p>
            <w:pPr>
              <w:pStyle w:val="Normal"/>
              <w:rPr/>
            </w:pPr>
            <w:r>
              <w:rPr/>
              <w:t xml:space="preserve">Il ne s'agit pas forcément d'une phrase </w:t>
              <w:br/>
              <w:t xml:space="preserve">(ex. </w:t>
            </w:r>
            <w:r>
              <w:rPr>
                <w:i/>
              </w:rPr>
              <w:t>Moi, le poisson sugelé, bof…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énonciation ce qui est primordial ce n'est pas la dichotomie  </w:t>
      </w:r>
      <w:r>
        <w:rPr>
          <w:i/>
        </w:rPr>
        <w:t>signifiant/ signifié</w:t>
      </w:r>
      <w:r>
        <w:rPr/>
        <w:t xml:space="preserve">, c'est la </w:t>
      </w:r>
      <w:r>
        <w:rPr>
          <w:b/>
        </w:rPr>
        <w:t>référence</w:t>
      </w:r>
      <w:r>
        <w:rPr/>
        <w:t>, autrement dit le renvoi aux objets du monde qu'ils soient repérés par rapport à la situation  ou détachés de la situation d'énonciation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381635</wp:posOffset>
            </wp:positionV>
            <wp:extent cx="6958330" cy="1296670"/>
            <wp:effectExtent l="0" t="0" r="0" b="0"/>
            <wp:wrapTopAndBottom/>
            <wp:docPr id="1" name="img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8330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ix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atégorie de la référence à l'énonciation. (Quand il y a deixis, la référence est dépendante de l'énonciation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ictiqu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 déictiqu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xt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je, tu, il, elles…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mon, t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moi, to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le docteur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la maison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Paul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il (lorsqu'il renvoie au contexte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Ma tant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Maman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Tont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a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ici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là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Toronto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à la maison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maintenan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demain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tout à l'heur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tantôt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 le 1er janvier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le jour de l'élection - à 10 h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e l'énoncé ne renvoie pas à la situation, le repérage peut parfois se faire par rapport au context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apho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tapho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Procédé consistant à reprendre sans le répéter un élément du contexte précédan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Paul</w:t>
            </w:r>
            <w:r>
              <w:rPr>
                <w:i/>
              </w:rPr>
              <w:t xml:space="preserve"> relit les notes qu'</w:t>
            </w:r>
            <w:r>
              <w:rPr>
                <w:i/>
                <w:color w:val="0000FF"/>
              </w:rPr>
              <w:t>il</w:t>
            </w:r>
            <w:r>
              <w:rPr>
                <w:i/>
              </w:rPr>
              <w:t xml:space="preserve"> a prises en cour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Procédé consistant à annoncer par un substitut une partie du contexte à venir</w:t>
              <w:br/>
              <w:br/>
            </w:r>
            <w:r>
              <w:rPr>
                <w:i/>
              </w:rPr>
              <w:t>Lorsqu'</w:t>
            </w:r>
            <w:r>
              <w:rPr>
                <w:i/>
                <w:color w:val="0000FF"/>
              </w:rPr>
              <w:t>elle</w:t>
            </w:r>
            <w:r>
              <w:rPr>
                <w:i/>
              </w:rPr>
              <w:t xml:space="preserve"> passe par Toronto, </w:t>
            </w:r>
            <w:r>
              <w:rPr>
                <w:i/>
                <w:color w:val="0000FF"/>
              </w:rPr>
              <w:t>Marie</w:t>
            </w:r>
            <w:r>
              <w:rPr>
                <w:i/>
              </w:rPr>
              <w:t xml:space="preserve"> visite toujours la Tour C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anaphore endophore : reprise dans le tex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ataphore endophore : fait de renvoyer à ce qui sui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anaphore exophore : reprise dans la    situa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color w:val="0000FF"/>
              </w:rPr>
              <w:t>Ça</w:t>
            </w:r>
            <w:r>
              <w:rPr>
                <w:i/>
              </w:rPr>
              <w:t xml:space="preserve"> s'est bien passé 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cataphore exophore : fait de préparer à ce qui va suivre.</w:t>
              <w:br/>
              <w:br/>
            </w:r>
            <w:r>
              <w:rPr>
                <w:i/>
                <w:color w:val="0000FF"/>
              </w:rPr>
              <w:t>Ça</w:t>
            </w:r>
            <w:r>
              <w:rPr>
                <w:i/>
              </w:rPr>
              <w:t xml:space="preserve"> va bien se pass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s énoncés comme ceux que l'on trouve dans des recettes de cuisine sont détachés de toute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</w:t>
      </w:r>
      <w:r>
        <w:rPr>
          <w:i/>
        </w:rPr>
        <w:t>Casser deux œufs et mélange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Dans ce cas l'activité est non actualisée et à ven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pendant beaucoup d'énoncés sont ancrés dans la situati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. </w:t>
      </w:r>
      <w:r>
        <w:rPr>
          <w:i/>
        </w:rPr>
        <w:t>Mon chat est sur le paillass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Il y a un repérage énonciatif marqué par le déictique "mon".  </w:t>
      </w:r>
    </w:p>
    <w:p>
      <w:pPr>
        <w:pStyle w:val="Normal"/>
        <w:rPr/>
      </w:pPr>
      <w:r>
        <w:rPr/>
        <w:t>De plus il y a un repérage notionnel entre les deux notions &lt;chat&gt; et &lt;paillasson&gt; via le marqueur "sur". Cette relation est orientée. On pourra difficilement trouver 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* Le paillasson est sous mon ch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L'organisation est stabilisée culturellement selon les connaissances de </w:t>
      </w:r>
      <w:r>
        <w:rPr>
          <w:b/>
        </w:rPr>
        <w:t xml:space="preserve">propriétés physico-culturelles </w:t>
      </w:r>
      <w:r>
        <w:rPr/>
        <w:t>communes aux co-énonciateu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FaxNum">
    <w:name w:val="wfxFaxNum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Recipient">
    <w:name w:val="wfxRecipient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WfxKeyword">
    <w:name w:val="wfxKeyword"/>
    <w:basedOn w:val="Normal"/>
    <w:qFormat/>
    <w:pPr/>
    <w:rPr/>
  </w:style>
  <w:style w:type="paragraph" w:styleId="WfxBillCode">
    <w:name w:val="wfxBillCode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1T11:26:00Z</dcterms:created>
  <dc:creator>Henriette Gezundhajt</dc:creator>
  <dc:description/>
  <dc:language>en-US</dc:language>
  <cp:lastModifiedBy>Henriette Gezundhajt</cp:lastModifiedBy>
  <cp:lastPrinted>1997-07-21T21:09:00Z</cp:lastPrinted>
  <dcterms:modified xsi:type="dcterms:W3CDTF">1997-07-22T01:09:00Z</dcterms:modified>
  <cp:revision>29</cp:revision>
  <dc:subject/>
  <dc:title>L'objet de la linguistique énonciative</dc:title>
</cp:coreProperties>
</file>